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űszaki leírá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/>
        <w:t>Országház 0,4 kV-os</w:t>
      </w:r>
      <w:r>
        <w:rPr>
          <w:rFonts w:cs="Verdana" w:ascii="Verdana" w:hAnsi="Verdana"/>
        </w:rPr>
        <w:t xml:space="preserve"> </w:t>
      </w:r>
      <w:r>
        <w:rPr/>
        <w:t>erőátviteli berendezések felújítása a berendezések cseréjével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Az elvégzendő feladatok leírása:</w:t>
      </w:r>
    </w:p>
    <w:p>
      <w:pPr>
        <w:pStyle w:val="Normal"/>
        <w:rPr/>
      </w:pPr>
      <w:r>
        <w:rPr/>
        <w:t xml:space="preserve">Az Országház A, B, C és F osztályán a 0,4 kV-os erőátviteli elosztóberendezések felújítása,  a modern követelményeknek megfelelően szabványos kapcsolóberendezések, túláramvédelmi- és túlfeszültségvédelmi készülékek beépítésével, a szekrények cseréjével, a tervezői árazatlan költségkiírás szerinti mennyiségben és tartalomm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z Országház C osztály I. em. Vadászterem északi és déli tálaló fali fülkéiben lévő régi VIV-UKT típusú  „III/E”, „IV/E”, „EV4.2”, „I/E”, „II/E”, „EU4.1” jelű mezős elosztók felmérése, a betápláló és leágazó áramkörök kábeleinek, vezetékeinek azonosítása, megjelölés, a kábelvégek kikötése. Az álmennyezet fölött MCu 50 mm2 vezetékkel megtoldott NYCWY 5x50 mm2 betáp kábel MCu vezeték toldásának lebontása és szabványos NYCWY 5x50 mm2 kábeltoldás kialakítása. </w:t>
      </w:r>
    </w:p>
    <w:p>
      <w:pPr>
        <w:pStyle w:val="Normal"/>
        <w:rPr/>
      </w:pPr>
      <w:r>
        <w:rPr/>
        <w:t>Az UKT szekrények kibontása a falfülkékből és átadása a villanyszerelő műhelynek, a szekrényekből a későbbiekben még hasznosítható alkatrészek kibontására.</w:t>
      </w:r>
    </w:p>
    <w:p>
      <w:pPr>
        <w:pStyle w:val="Normal"/>
        <w:rPr/>
      </w:pPr>
      <w:r>
        <w:rPr/>
        <w:t xml:space="preserve">Az UKT szekrények helyére a kivitelező felmérései alapján készített és a megrendelő képviselője által elfogadott gyártmánytervek szerint az új elosztóberendezések előszerelő műhelyben történő legyártása, helyszínre szállítása, beállítása a régi szekrények helyére. A vezetékek és kábelek visszakötése az új szekrényekbe, szabványos vezetékkötések kialakításával, szükség esetén a vezetékek és a kábelek toldásával.  A szekrények beüzemelése. A kivitelezés során sérült álmennyezet, fal, falvakolat és festés helyreállítás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z Országház A osztály alagsor asztalos raktárban falra szerelt ”EB1” jelű lemeztokozott elosztószekrény felmérése, vezeték- és kábelvégeinek azonosítása, jelölése, a szekrény feszültségmentesítése,  a vezeték- és kábelvégek kikötése. A régi elosztószekrény lebontása és átadása a villanyszerelő műhelynek. A kivitelező felmérése alapján készített gyártmánytervek szerint az új elosztó műhelyben történő összeszerelése, helyszínre szállítása, felszerelése, vezeték- és kábelvégeik bekötése, szükség esetén a kábelvégek toldásával. A szekrény beüzemelése. A felújított szekrény környezetében a sérült fal- és festés helyreállítási munkák elvégz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z előzőekben leírt feladatokhoz hasonlóan az Országház B osztály földszint folyosó „ED2”, ½ emelet „ED3” jelű, az F osztály földszint „ES2.1”, ½ emelet „ES3.1”, 1.emelet „ES4.1” jelű, az asztalos műhely „AE” jelű, az alagsor lakatos műhely folyosó „VE1” jelű, a lakatos műhely „GE” jelű elosztóinak felújítása, cseréje, a kivitelezés során sérült fal-, vakolat- és festés helyreállítás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>Az elkészült elosztóberendezésekről megvalósulási tervdokumentációt kell készíteni, érintésvédelmi- és szigetelési ellenállás mérést kell végezni és az erről készített jegyzőkönyveket, dokumentációt   1 pld. papír alapon és 1 elektronikus adathordozón (CD) át kell adnia megrendelő képviselőjéne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Budapest, 2016. 07. 28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……………………………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Weisz Jáno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villamosmér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51:00Z</dcterms:created>
  <dc:creator>Gróf Tamás</dc:creator>
  <dc:description/>
  <cp:keywords/>
  <dc:language>en-US</dc:language>
  <cp:lastModifiedBy>Weisz János</cp:lastModifiedBy>
  <cp:lastPrinted>2010-08-23T10:58:00Z</cp:lastPrinted>
  <dcterms:modified xsi:type="dcterms:W3CDTF">2016-08-24T07:07:00Z</dcterms:modified>
  <cp:revision>3</cp:revision>
  <dc:subject/>
  <dc:title>Zala Megyei Kórház Zalaegerszeg</dc:title>
</cp:coreProperties>
</file>